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TELEMATIC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9 Jun 1999 15:27:40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290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IUSR_ERE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undergraduate/lesson_dyt/dyt/fddi/defaul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8 Feb 2000 11:07:31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4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Feb 2000 11:10:34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6 Feb 2000 08:20:3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file:///D:/FDDI/eikones/kostas/10.jpg H|file:///D:/FDDI/eikones/kostas/14.jpg H|file:///D:/FDDI/eikones/kostas/a3.jpg H|file:///D:/FDDI/eikones/kostas/a4.jpg H|file:///D:/FDDI/eikones/kostas/15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file:///D:/FDDI/eikones/kostas/10.jpg NHUS|file:///D:/FDDI/eikones/kostas/14.jpg NHUS|file:///D:/FDDI/eikones/kostas/a3.jpg NHUS|file:///D:/FDDI/eikones/kostas/a4.jpg NHUS|file:///D:/FDDI/eikones/kostas/15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