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ELEMATIC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ΠΑΝΕΠΙΣΤΗΜΙΟ ΠΑΤΡΩ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1999 14:50:3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USR_ER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undergraduate/lesson_dyt/dyt/fddi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Feb 2000 11:07:3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0 11:10:2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2000 08:19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My\\ Personal\\ Docs/Diktia\\ Ipsilon\\ Taxititon\\ -\\ FDDI/FDDI_Cov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My\\ Personal\\ Docs/Diktia\\ Ipsilon\\ Taxititon\\ -\\ FDDI/FDDI_Cov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ΠΑΝΕΠΙΣΤΗΜΙΟ ΠΑΤΡΩ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