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51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5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1:01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Feb 2000 09:1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dyt/fddi/tut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Undergraduate/lesson_dyt/dyt/fddi/tut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