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TELEMATIC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Jun 1999 15:28:01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56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USR_ERE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dergraduate/lesson_dyt/dyt/fddi/defaul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Feb 2000 11:07:53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Feb 2000 11:10:58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Feb 2000 08:20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file://Panos/KOSTAS/image2VC.jpg H|file://Panos/DIMITRIS_FDD/AUTHbackbon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//Panos/KOSTAS/image2VC.jpg NHUS|file://///Panos/DIMITRIS_FDD/AUTHbackbon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