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5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9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3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55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Feb 2000 09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yt/fddi/panos_images/6_4.jpg H|file:///D:/FDDI/eikones/kostas/a2.jpg H|file:///D:/My\\ Personal\\ Docs/Diktia\\ Ipsilon\\ Taxititon\\ -\\ FDDI/panos_images/Image1.jpg H|../../dyt/fddi/panos_images/6_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Undergraduate/lesson_dyt/dyt/fddi/panos_images/6_4.jpg NHUS|file:///D:/FDDI/eikones/kostas/a2.jpg NHUS|file:///D:/My\\ Personal\\ Docs/Diktia\\ Ipsilon\\ Taxititon\\ -\\ FDDI/panos_images/Image1.jpg NHUS|Undergraduate/lesson_dyt/dyt/fddi/panos_images/6_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