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5:27:52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2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1:01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2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FDDI/eikones/kostas/a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FDDI/eikones/kostas/a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