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TELEMATIC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Jun 1999 15:27:57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7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USR_ERE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dergraduate/lesson_dyt/dyt/fddi/defaul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Feb 2000 11:07:32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Feb 2000 11:11:01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Feb 2000 08:20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