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TELEMATIC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Jun 1999 15:27:43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IUSR_ERE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undergraduate/lesson_dyt/dyt/fddi/defaul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8 Feb 2000 11:07:29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4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Feb 2000 11:10:19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6 Feb 2000 08:20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