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ELEMATIC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un 1999 15:27:59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2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USR_ER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dergraduate/lesson_dyt/dyt/fddi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Feb 2000 11:07:29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Feb 2000 11:10:42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Feb 2000 08:20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D:/FDDI/eikones/kostas/16b.jpg H|file:///D:/FDDI/eikones/kostas/17a.jpg H|file:///D:/FDDI/eikones/kostas/17b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D:/FDDI/eikones/kostas/16b.jpg NHUS|file:///D:/FDDI/eikones/kostas/17a.jpg NHUS|file:///D:/FDDI/eikones/kostas/17b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