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8:00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9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2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0:53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2000 08:20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