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ELEMATIC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1999 15:27:42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USR_ER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dergraduate/lesson_dyt/dyt/fddi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Feb 2000 11:07:27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0 11:10:15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Feb 2000 08:20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D:/My\\ Personal\\ Docs/Diktia\\ Ipsilon\\ Taxititon\\ -\\ FDDI/HTML/kef/untitled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D:/My\\ Personal\\ Docs/Diktia\\ Ipsilon\\ Taxititon\\ -\\ FDDI/HTML/kef/untitled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